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8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3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12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96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9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61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634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6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062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49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10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55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9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141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4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