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307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7653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993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2847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9184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809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928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538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2072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7494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239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36232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32567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