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7196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02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6071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812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196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296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0184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7497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790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5169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82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5281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1340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6263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25657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94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32392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