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1865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7709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571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4795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6057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841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52970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7965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02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722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931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2327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8839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2361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156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