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7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4655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1710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430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913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27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63301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789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043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00035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12461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1218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0792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