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2301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1476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621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91087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498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348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108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6972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187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08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954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512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58421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073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50972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947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3058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