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825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8343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7669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8297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960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43517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203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4326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2861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243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5381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1799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6926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1536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9733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