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90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58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7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74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04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6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15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584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78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9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87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7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