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06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73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14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87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12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997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65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944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39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4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65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82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013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37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24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