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92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726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953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865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828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719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01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892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92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743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501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289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183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990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680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