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4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430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87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371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46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11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784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965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55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41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72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899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785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