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432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559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810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660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80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431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878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585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173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1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89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06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607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141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831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32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99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