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168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46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823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966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09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968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96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258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92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296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117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334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2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095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