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655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10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63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978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4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013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76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92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89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966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940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00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36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