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5337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3833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3701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4487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8397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2719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2900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4391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3640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1921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385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966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7076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826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1312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5249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0604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