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22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83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51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816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395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311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245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932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5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283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4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53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94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996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811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