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41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3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522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31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988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84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10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85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33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95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814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626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