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637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499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833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653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049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210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264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096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953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50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399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222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523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78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416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754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535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