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22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86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993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65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9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95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5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44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636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83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38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216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022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566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