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01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775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756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017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806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102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277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753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429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511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395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0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77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