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108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85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31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14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46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73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02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16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57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16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58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35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20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453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58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771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201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