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092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314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139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037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944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080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19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312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609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718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639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681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5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08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480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