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403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693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090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368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303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305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25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870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004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472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29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961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761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