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50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42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66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02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04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02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87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731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27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257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991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003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992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10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6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716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24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