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075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742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106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779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337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239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411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067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4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542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920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011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394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820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854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