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74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7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8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90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7036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436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8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013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176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76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834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53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