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719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8814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03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9772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0623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2422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3270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650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8115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393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252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341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3055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386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0613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600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8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