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81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884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68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6047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721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502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309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66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793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643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02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958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316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996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549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