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054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947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074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025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173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176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449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393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351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788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343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570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389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