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45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63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92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538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077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0837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253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887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30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867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963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494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1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06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430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197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441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