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17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9628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4963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4935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6968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0530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6917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5918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0922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648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0047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3328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3398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14630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191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