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738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295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961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002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542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197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196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588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393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556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977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701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09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