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13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59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346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769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402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58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152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822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572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768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060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90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664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742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39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35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530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