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519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004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35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85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804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644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632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432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030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77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067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000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261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195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11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