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9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65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428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75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39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813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20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98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83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701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0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0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864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