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1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90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47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205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36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58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70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608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75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13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38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1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82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32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7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89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00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