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06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376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062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33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771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859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532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003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31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914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916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559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988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098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