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321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065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406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006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651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613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225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29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534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710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750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19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599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