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7910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1810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129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9995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3471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4980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4695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0751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2322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9501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691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931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9977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6623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012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869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4257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