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528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784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008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504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872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879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066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081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945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244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661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7534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139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534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1945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