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368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243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099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715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664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141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788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649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431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352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347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838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0988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