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223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564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45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935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08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007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07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07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341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882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660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2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356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72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63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22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920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