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07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7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040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430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233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22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24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95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26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381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9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30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93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466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0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