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1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37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150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49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191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462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25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198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57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04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89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4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69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