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373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872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121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855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228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741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52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005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984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564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70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507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521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342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37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693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139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