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1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11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8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40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72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27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72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7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38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7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64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21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18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44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09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