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36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557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86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19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302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576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76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34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266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4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18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83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