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3122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7461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8074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8914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0743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5829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9090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45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2039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1120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822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457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8117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6666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9824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4490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8101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