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569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242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633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851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627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53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392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74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08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062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132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733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107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53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28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