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4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237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820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84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66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45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84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691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615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244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094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421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287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